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nc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Ludifant will zum Fußballtrain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difant durfte heute zum ersten Mal zum Fußballtraining gehen. Aber 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usste nicht, wo er Fußballsachen für Elefanten her kriegen soll. 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gte jeden Menschen und die sagten alle: ,,Frag doch mal im Klamottenla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difant sagte: O k dann mach ich mich mal auf den Weg. Er ging dort 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agte: ,,Hallo gibt es hier Fußballsachen für Elefanten?“ Der Verkäu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gte: „Tut mir leid. Wir haben hier im Laden keine Fußballsachen für Elefan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difant sagte: O.k. dann kann ich heute kein Fußballtraining mitmachen. Er ging traurig nach Ha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einmal kam einer mit Fußballsachen für Elefanten. Er gab sie Ludifant und sagte: ,,Ich danke dir, dass du mir Fußballsachen für Elefanten gebracht h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d dann konnte Ludifant doch noch Fußballtraining mit mach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5:00Z</dcterms:created>
  <dc:creator>Silvia Roye</dc:creator>
  <dc:description/>
  <cp:keywords/>
  <dc:language>en-US</dc:language>
  <cp:lastModifiedBy>Silvia Roye</cp:lastModifiedBy>
  <dcterms:modified xsi:type="dcterms:W3CDTF">2014-02-20T10:16:00Z</dcterms:modified>
  <cp:revision>5</cp:revision>
  <dc:subject/>
  <dc:title/>
</cp:coreProperties>
</file>